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4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прошедшего времени по родам и числам. Правописание суффиксов глаголов в прошедшем времен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в учебнике правило на стр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240, 2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с безударными личными окончани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245,247, 2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значение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авописание частицы не с глагол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-уроку .Выполнить проверочную работу, высланную учителе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акультатив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упр.263,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4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Письменное деление на двузначное числ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объяснение на стр 61. Выполнить задания по учебнику №232,233,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ние хода решения задачи. Решение задач. Представление текста задачи (схема, таблица). Повторение пройденн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№ 238, 239, 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трехзначное числ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ур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Qhore7UHC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задания по учебнику № 279, 280, 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трехзначное число. Способы проверки правильности вычислений (алгоритм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, составленные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1920-1930-х г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о ссылке видеоур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VX6bbv-kDo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Выполнить задания в рабочей тетради по теме «Страницы истории 1920-1930-х г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. Страна, открывшая путь в космо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, высланный учителе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акультатив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литературному чтению в 4 классе на 13-18 апреля 2020 г</w:t>
        <w:tab/>
      </w:r>
    </w:p>
    <w:p>
      <w:pPr>
        <w:pStyle w:val="Normal"/>
        <w:tabs>
          <w:tab w:val="clear" w:pos="708"/>
          <w:tab w:val="center" w:pos="7285" w:leader="none"/>
          <w:tab w:val="left" w:pos="125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 Авторская сказка. Характеристика героев. Деление на части. Выявление микротем. Рассказ о Русалоч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 Г.Х. Андерсена «Русалочка». Подготовить пересказ от имени Русал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15.04 на онлайн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 Написать продолжение сказки Г.Х. Андерсена «Русал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 Особенности повествования. Сравнение героев и их поступк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 М. Твена «Приключения Тома Сойера». Составить характеристику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одному (русскому) языку в 4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 Сочинение повествовательного тек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Вариант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сочинение по картине И.И. Шишкина «Утро в сосновом бору»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images?stype=image&amp;lr=43&amp;parent-reqid=1586618183740610-226102345227807506900272-production-app-host-vla-web-yp-235&amp;source=wi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на родном (русском) языке в 4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детях. А. Гайдар «Военная тайн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 А. Гайдара «Военная тайна», написать отзы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узыке в 4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«Петрушка» И.Ф Стравинский. Оперетта. Театр музыкальной комеди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балет «Петрушка» на сайте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y.mail.ru/https: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/,  написать крат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4 классе на 13-18 апреля 2020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етательный 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Название и выполнение основных технологических операций, формообразование деталей (сгибание, складывание). Оформление изделия по эскизу «Воздушный зме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эскизу, высланному учителем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раздел «Факультативы», выполнить изделие «Воздушный зм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Лист коррекции к КТП по ОРКСЭ в 4 классе на 13-18 апреля 2020 г</w:t>
      </w:r>
    </w:p>
    <w:p>
      <w:pPr>
        <w:pStyle w:val="Normal"/>
        <w:tabs>
          <w:tab w:val="clear" w:pos="708"/>
          <w:tab w:val="left" w:pos="3369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670"/>
        <w:gridCol w:w="226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Будда. Любовь и уважение к Отечеств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роверочную работу, высланную учителе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раздел «Факультативы», прочитать ста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Qhore7UHC0" TargetMode="External"/><Relationship Id="rId3" Type="http://schemas.openxmlformats.org/officeDocument/2006/relationships/hyperlink" Target="https://www.youtube.com/watch?v=VX6bbv-kDoY" TargetMode="External"/><Relationship Id="rId4" Type="http://schemas.openxmlformats.org/officeDocument/2006/relationships/hyperlink" Target="https://yandex.ru/images?stype=image&amp;lr=43&amp;parent-reqid=1586618183740610-226102345227807506900272-production-app-host-vla-web-yp-235&amp;source=wiz" TargetMode="External"/><Relationship Id="rId5" Type="http://schemas.openxmlformats.org/officeDocument/2006/relationships/hyperlink" Target="https://my.mail.ru/https: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2:08:00Z</dcterms:created>
  <dc:creator>лена</dc:creator>
  <dc:description/>
  <cp:keywords/>
  <dc:language>en-US</dc:language>
  <cp:lastModifiedBy>Мария</cp:lastModifiedBy>
  <dcterms:modified xsi:type="dcterms:W3CDTF">2020-04-12T12:00:00Z</dcterms:modified>
  <cp:revision>5</cp:revision>
  <dc:subject/>
  <dc:title/>
</cp:coreProperties>
</file>